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7671576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0887976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701575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7157601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41577171"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